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конкурс – </w:t>
      </w:r>
      <w:r>
        <w:rPr>
          <w:i/>
          <w:szCs w:val="28"/>
        </w:rPr>
        <w:t>«Лучший практик»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определите по предложенным ниже фрагментам литературных произведений способ разрешения конфликтной ситуации (юмор, признание достоинств, третейский суд, компромисс, ультиматум, анализ, разрыв связи и уничтожение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 w:val="24"/>
          <w:szCs w:val="24"/>
        </w:rPr>
        <w:t>Ситуация 1.</w:t>
      </w:r>
      <w:r>
        <w:rPr>
          <w:sz w:val="24"/>
          <w:szCs w:val="24"/>
        </w:rPr>
        <w:t xml:space="preserve"> «– Пойдешь ко мне помощником?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Ш-ш-ш! – Виктор отчаянно заморгал глазами, но было уже поздно: лежавший невдалеке на траве Чайкин-старший поднял голову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ну, шагай отсюда, – с тихой угрозой проворчал он. – Тоже мне змей-искуситель нашелся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пе Чайкину – физкультпривет! – вежливо поклонился старший сержант. – Как наше драгоценное здоровьице? Головку не напекло? Что пишет из далекого тыла уважаемая мадам Чайкина?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орачивай оглобли, пока цел, – берясь за ремень, угрюмо посоветовал писарь. – Молокосос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й-ай-ай!, – под общий смех старший сержант поцокал языком. – Все-таки напекло головку. Мерещится же такое – оглобли, молоко, родная деревня, сенокос…»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Ситуация 2.</w:t>
      </w:r>
      <w:r>
        <w:rPr>
          <w:sz w:val="24"/>
          <w:szCs w:val="24"/>
        </w:rPr>
        <w:t xml:space="preserve"> Две сестры спорят по поводу дележа апельсина. И та, и другая хотела получить целый апельсин. Наконец, устав спорить, они договорились поделить апельсин пополам. Одна из них взяла свою половину и съела фрукт, выбросив корку, а другая очистила корку со своей половины и использовала ее для пирога, выбросив сам фрукт. В результате такого дележа сестры удовлетворили свои потребности лишь наполовину, не сумев понять, что преследуя одну и ту же цель – получить апельсин, одна хотела съесть сам фрукт, а другой нужна была только корка для выпечки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 w:val="24"/>
          <w:szCs w:val="24"/>
        </w:rPr>
        <w:t>Ситуация 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«– Последние дни все твое поведение было просто возмутительным! – объявила Анна. Вчера я окончательно поняла, что ошибалась в тебе раньше. Нам лучше расстаться. Хорошо, что мы пришли к этому выводу прежде, чем успели натворить больших глупостей!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вори только о себе, – угрюмо сказал Воскобойников. – У меня никогда не было таких … мысле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нна невесело усмехнулась… Комар упрямо кружил над ними, выбирая, кого ужалить. Воскобойников отмахнулся от комара и спросил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се это ты надумала потому, что я не пошел вчера с тобой в театр?.. Но поверь: никак не мог. Директор в командировке, я верчусь как белка в колесе. Вот и сегодня сумел вырваться в город лишь по неотложному делу в техснабе…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нна презрительно сощурила глаза и откинулась на спинку стула. Вид у нее такой, будто она выслушивает подчиненного, который оправдывается в своей плохой работе. Воскобойникова разозлил этот начальственный вид, и он сказал сердито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, трестовские работники даже понятия не имеете, как нам достается на западнях в разгар сплава!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в театре дело, – устало ответила Анна. – Просто я убедилась – мы слишком разные люди… Я это очень серьезно говорю! – Анна повысила голос, перехватив недоверчивый взгляд Воскобойникова. – Все кончено, понимаешь? Все-все…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лушай… – угрожающе начал Воскобойников, но тут дверь тоненько скрипнула, и в кабинет вошел незнакомый молодой человек с папкой в руке…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м надо поговорить в другом месте,  – примирительно сказал он. – Здесь не та обстановк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 чему это переливание из пустого в порожнее? – с прежней, непритупившейся враждебностью спросила Анна, и Воскобойников понял, что ее непонятное озлобление против него – очень высокого накала и дела его плохи. – Все кончено, понимаешь? Все!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х, так! – возмутился Воскобойников, поднимаясь со стула. Как легко она зачеркивала все, что было между ними!.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ижу теперь, ты никогда меня не любила, – горько сказал он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просто нечестно… – тихо проговорила Анна. – А впрочем, думай как знаешь…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я!.. – шепотом позвал он и протянул к ней руку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жалуйста, без фокусов! – отодвигаясь, жестко сказала Анна, и Воскобойникову стало так, будто его самого ударил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де же оно, это мое возмутительное поведение? – сдерживаясь, глухо спросил он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нна нетерпеливо вздохнул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ешь, сейчас это имеет только академический интерес!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«Академический интерес» окончательно доконал Воскобойникова. Он круто повернулся и зашагал к выходу. У двери на миг остановился, сказал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 что же, живи! – и вышел»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 w:val="24"/>
          <w:szCs w:val="24"/>
        </w:rPr>
        <w:t>Ситуация 4.</w:t>
      </w:r>
      <w:r>
        <w:rPr>
          <w:sz w:val="24"/>
          <w:szCs w:val="24"/>
        </w:rPr>
        <w:t xml:space="preserve"> «Эй, старуха, ты торгуешь тухлыми яйцами! – говорит покупатель торговке.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? – кричит та. – Мои яйца тухлые?! Сама ты тухлая! Ты мне смеешь говорить такое про мой товар! Ты! Да не твоего ли отца вши в канаве заели, не твоя ли мать с французами крутила, не твоя ли бабка сдохла в богадальне! Ишь целую простыню на платок извела! Знаем, небось, откуда все эти тряпки да шляпки! Если бы не офицеры, не щеголять тебе в нарядах! Порядочные-то за своим домом следят, а таким – самое место в каталажке! Дырки бы на чулках заштопала!»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 w:val="24"/>
          <w:szCs w:val="24"/>
        </w:rPr>
        <w:t>Ситуация 5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н разорвал пакет и, не слезая с ограды, стал читать: – «Атаману шайки по очистке чужих садов Михаилу Квакину…»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Это мне, –  громко объяснил Квакин. – С полным титулом, по всей форме..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«Ввиду того, что вы по ночам совершаете налеты на сады мирных жителей, не щадя и тех домов, на которых стоит наш знак – красная звезда, и даже тех, на которых стоит звезда с траурной черной каймою, вам, трусливым негодяям, мы приказываем…»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ы посмотри, как собаки, ругаются! – смутившись, но пытаясь улыбнуться, продолжал Квакин. – А какой дальше слог, какие запятые! Да!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«…приказываем: не позже чем завтра утром Михаилу Квакину и гнусоподобной личности Фигуре явиться на место, которое им гонцами будет указано, имея на руках список всех членов вашей позорной шайк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 в случае отказа мы оставляем за собой полную свободу действий»…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sz w:val="24"/>
          <w:szCs w:val="24"/>
        </w:rPr>
        <w:t>Ситуация 6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«Страшен и могуч Ветер. Тих и слаб Сон. Однажды Ветер и Сон встретились. Любил прихвастнуть Ветер и сказал он Сну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й, Сон, открой свои сонные глаза и взгляни на меня. Нет никого сильнее меня. Я засыпаю кишлаки песком, высушиваю реки, с корнем вырываю из земли вековые деревь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 Сон лениво отвечает Ветру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шуми! Не хвастай! Я сильнее теб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Долго они спорили. Наконец надоело Сну пререкаться с Ветром, и сказал он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ты расхвастался? Зачем нам попусту ссориться? Давай лучше испытаем свою силу. Смотри, вон по дороге идет маленький мальчик и ест лепешку. Пусть каждый из нас попробует вырвать у него лепешку из рук. Так мы проверим, кто сильнее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тал проверять свою силу Ветер. Кинулся он на мальчика, завыл, загудел, принялся бросать его из стороны в сторону. Не испугался мальчик, не выпустил из рук лепешки. Так и отпустил Ветер мальчика, ничего не добившись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ишел черед Сна показать свою силу. Тихонько приблизился он к мальчику, погладил его по головке и дал ему кусок сахару, а Ветер только усмехнулся и подумал: «Ну, если мальчишка не дал мне вырвать из рук лепешку, то кусок сахара и подавно не отдаст». Пососал мальчик сахар, сладко зевнул и… заснул. Опустились у него руки, разжались пальцы, и он выронил хлеб и сахар на землю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то же из нас сильнее? – спросил у Ветра Сон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клонил буйный Ветер голову и проговорил только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руг мой, вижу, ты сильнее меня. Загудел, зашумел и умчался прочь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Так слабый Сон одержал верх над могучим Ветр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3:00Z</dcterms:created>
  <dc:creator>анжелика</dc:creator>
  <dc:description/>
  <cp:keywords/>
  <dc:language>en-US</dc:language>
  <cp:lastModifiedBy>анжелика</cp:lastModifiedBy>
  <dcterms:modified xsi:type="dcterms:W3CDTF">2014-05-08T09:35:00Z</dcterms:modified>
  <cp:revision>3</cp:revision>
  <dc:subject/>
  <dc:title/>
</cp:coreProperties>
</file>